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jc w:val="both"/>
        <w:rPr>
          <w:rFonts w:ascii="Marianne" w:hAnsi="Marianne" w:cs="Arial"/>
          <w:b/>
          <w:b/>
          <w:bCs/>
          <w:sz w:val="16"/>
          <w:szCs w:val="16"/>
        </w:rPr>
      </w:pPr>
      <w:r>
        <w:rPr>
          <w:rFonts w:cs="Arial" w:ascii="Marianne" w:hAnsi="Marianne"/>
          <w:b/>
          <w:bCs/>
          <w:sz w:val="16"/>
          <w:szCs w:val="16"/>
        </w:rPr>
        <w:t>Marché TECSANTE253 - Acquisition d’un four de déliantage/frittage pour le laboratoire INSERM U1008 de l’Université de Lille dans le cadre du CPER TECSANT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1004255365"/>
      <w:bookmarkStart w:id="1" w:name="__Fieldmark__0_1004255365"/>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1004255365"/>
      <w:bookmarkStart w:id="3" w:name="__Fieldmark__1_1004255365"/>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1004255365"/>
      <w:bookmarkStart w:id="5" w:name="__Fieldmark__2_1004255365"/>
      <w:bookmarkEnd w:id="5"/>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1004255365"/>
      <w:bookmarkStart w:id="7" w:name="__Fieldmark__3_1004255365"/>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1004255365"/>
      <w:bookmarkStart w:id="9" w:name="__Fieldmark__4_1004255365"/>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1004255365"/>
      <w:bookmarkStart w:id="11" w:name="__Fieldmark__5_1004255365"/>
      <w:bookmarkEnd w:id="1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1004255365"/>
      <w:bookmarkStart w:id="13" w:name="__Fieldmark__6_1004255365"/>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om commercial et dénomination sociale, adresse de l’établissement (*),</w:t>
            </w:r>
          </w:p>
          <w:p>
            <w:pPr>
              <w:pStyle w:val="Normal"/>
              <w:jc w:val="center"/>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rFonts w:ascii="Marianne" w:hAnsi="Marianne" w:cs="Marianne"/>
                <w:sz w:val="16"/>
                <w:szCs w:val="16"/>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1004255365"/>
      <w:bookmarkStart w:id="15" w:name="__Fieldmark__7_1004255365"/>
      <w:bookmarkEnd w:id="15"/>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1004255365"/>
      <w:bookmarkStart w:id="17" w:name="__Fieldmark__8_1004255365"/>
      <w:bookmarkEnd w:id="17"/>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1004255365"/>
      <w:bookmarkStart w:id="19" w:name="__Fieldmark__9_1004255365"/>
      <w:bookmarkEnd w:id="19"/>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pPr>
          <w:r>
            <w:rPr>
              <w:rFonts w:cs="Arial" w:ascii="Marianne" w:hAnsi="Marianne"/>
              <w:b/>
              <w:i/>
              <w:iCs/>
              <w:sz w:val="18"/>
              <w:szCs w:val="18"/>
            </w:rPr>
            <w:t xml:space="preserve">Marché TECSANTE253 – Four de déliantage/frittage– </w:t>
          </w:r>
        </w:p>
        <w:p>
          <w:pPr>
            <w:pStyle w:val="Normal"/>
            <w:jc w:val="center"/>
            <w:rPr>
              <w:rFonts w:ascii="Marianne" w:hAnsi="Marianne" w:cs="Arial"/>
              <w:b/>
              <w:b/>
              <w:bCs/>
              <w:sz w:val="18"/>
              <w:szCs w:val="18"/>
            </w:rPr>
          </w:pPr>
          <w:r>
            <w:rPr>
              <w:rFonts w:cs="Arial" w:ascii="Marianne" w:hAnsi="Marianne"/>
              <w:b/>
              <w:i/>
              <w:iCs/>
              <w:sz w:val="18"/>
              <w:szCs w:val="18"/>
            </w:rPr>
            <w:t>Laboratoire U1008 – CPER TECSANTE</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elanie Happillon</cp:lastModifiedBy>
  <cp:lastPrinted>2019-05-16T13:55:00Z</cp:lastPrinted>
  <dcterms:modified xsi:type="dcterms:W3CDTF">2025-07-25T08:09:00Z</dcterms:modified>
  <cp:revision>26</cp:revision>
  <dc:subject/>
  <dc:title/>
</cp:coreProperties>
</file>